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cking Your Ba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Name ___________________</w:t>
      </w:r>
    </w:p>
    <w:p>
      <w:pPr>
        <w:pStyle w:val="Normal"/>
        <w:jc w:val="right"/>
        <w:rPr/>
      </w:pPr>
      <w:r>
        <w:rPr/>
        <w:t>Score _____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Correctly list the latitude/longitude of each location for #1-5. If the item encompasses a large area, list the location of the middle of that area. For #6-10, list what is found at each latitude/longitude. The maps are in the back of your wonderfully useful book. Each question is worth 1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g. R2-3: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_______________(R2)</w:t>
        <w:tab/>
        <w:tab/>
        <w:t>Gree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(R3)</w:t>
        <w:tab/>
        <w:tab/>
        <w:t>South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(R3)</w:t>
        <w:tab/>
        <w:tab/>
        <w:t>Philip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(R2)</w:t>
        <w:tab/>
        <w:tab/>
        <w:t>South Sandwich Is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(R3)</w:t>
        <w:tab/>
        <w:tab/>
        <w:t>Sri L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g. R6-7: South Ame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____________________(R6)</w:t>
        <w:tab/>
        <w:tab/>
        <w:t>4S, 62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___________(R7)</w:t>
        <w:tab/>
        <w:tab/>
        <w:t>15S, 65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__________(R7)</w:t>
        <w:tab/>
        <w:tab/>
        <w:t>35S, 65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__________(R6)</w:t>
        <w:tab/>
        <w:tab/>
        <w:t>35S, 78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_________(R7)</w:t>
        <w:tab/>
        <w:tab/>
        <w:t>5N, 58 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27:00Z</dcterms:created>
  <dc:creator>FPS</dc:creator>
  <dc:description/>
  <cp:keywords/>
  <dc:language>en-US</dc:language>
  <cp:lastModifiedBy>FPS</cp:lastModifiedBy>
  <dcterms:modified xsi:type="dcterms:W3CDTF">2010-09-12T19:29:00Z</dcterms:modified>
  <cp:revision>1</cp:revision>
  <dc:subject/>
  <dc:title/>
</cp:coreProperties>
</file>